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</w:t>
      </w:r>
      <w:r>
        <w:rPr>
          <w:b/>
        </w:rPr>
        <w:t>z przebudową  nawierzchni betonowych                 i asfaltowych w ramach programu inicjatyw lokalnych pn. „5/6</w:t>
      </w:r>
      <w:r>
        <w:rPr/>
        <w:t>”</w:t>
      </w:r>
      <w:r>
        <w:rPr>
          <w:b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podbudowy betonowej grub. 15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trylin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chodnika z płyt betonowych 35x35, nawierzchni chodnika z płyt betonowych 50x50, nawierzchni z brukowca, nawierzchni bitumicznej, nawierzchni z kostki betonowej, podbudowy betonowej grub. 14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5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5-06-17T11:28:00Z</dcterms:modified>
  <cp:revision>14</cp:revision>
  <dc:subject>ost</dc:subject>
  <dc:title>D-02.00.00</dc:title>
</cp:coreProperties>
</file>